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238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0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– Услуга израде геодетских пројеката, пројеката парцелације/препарцелације, урбанистичких пројеката и израда КТП-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-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геодетских пројеката, пројеката парцелације/препарцелације, урбанистичких пројеката и израда КТП-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2.500.00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15– Услуга израде геодетских пројеката, пројеката парцелације/препарцелације, урбанистичких пројеката и израда КТП-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) у оквиру раздел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8 – Градска управа за развој и инвестиције, апропријација број 327, функција 130, економска класификација на четвртом нивоу 4249 извор 01 у износу 12.500.000,00 динара (без ПДВ-а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Оквирни споразум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слуга израде геодетских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 xml:space="preserve">ројеката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 xml:space="preserve">ројеката парцелације/препарцелације, урбанистичких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ројеката и израда КТП-</w:t>
      </w:r>
      <w:r>
        <w:rPr>
          <w:rFonts w:cs="Arial" w:ascii="Arial" w:hAnsi="Arial"/>
          <w:sz w:val="22"/>
          <w:szCs w:val="22"/>
          <w:lang w:val="sr-RS"/>
        </w:rPr>
        <w:t xml:space="preserve">а и појединачне </w:t>
      </w:r>
      <w:r>
        <w:rPr>
          <w:rFonts w:cs="Arial" w:ascii="Arial" w:hAnsi="Arial"/>
          <w:bCs/>
          <w:sz w:val="22"/>
          <w:szCs w:val="22"/>
          <w:lang w:val="sr-RS"/>
        </w:rPr>
        <w:t>уговоре у</w:t>
      </w:r>
      <w:r>
        <w:rPr>
          <w:rFonts w:cs="Arial" w:ascii="Arial" w:hAnsi="Arial"/>
          <w:bCs/>
          <w:color w:val="000000"/>
          <w:sz w:val="22"/>
          <w:szCs w:val="22"/>
        </w:rPr>
        <w:t>слуг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израде геодетских пројеката и пројеката парцелације и препарцелације, израда урбанистичких пројеката и израда КТП-а,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геодетских пројеката, пројеката парцелације/препарцелације, урбанистичких пројеката и израда КТП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луга израде геодетских пројеката, пројеката парцелације/препарцелације, урбанистичких пројеката и израда КТП-а, након чега ће Град Крагујевац и Јавно предузеће „Урбанизам“- Крагујевац закључити Оквирни споразум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слуга израде геодетских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 xml:space="preserve">ројеката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 xml:space="preserve">ројеката парцелације/препарцелације, урбанистичких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ројеката и израда КТП-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RS"/>
        </w:rPr>
        <w:t>, а касни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у зависности од конкретних  потреба града Крагујевца као наручиоца појединачне уговоре који ће се односити на услуг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е геодетских пројеката, пројеката парцелације/препарцелације урбанистичких пројеката и израда КТП-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опис набавке за израду пројектно техничке документације 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6. фебруара 2023. године, захтев за преузимање обавеза (регистарски број 45.) из средстава одобрених Одлуком о буџету града Крагујевца за 2023. годину („Службени лист града Крагујевца“, број 36/22) на разделу 8, број апропријације 3</w:t>
      </w:r>
      <w:r>
        <w:rPr>
          <w:rFonts w:cs="Arial" w:ascii="Arial" w:hAnsi="Arial"/>
          <w:bCs/>
          <w:sz w:val="22"/>
          <w:szCs w:val="22"/>
        </w:rPr>
        <w:t>27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функција -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30, 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</w:rPr>
        <w:t>4249</w:t>
      </w:r>
      <w:r>
        <w:rPr>
          <w:rFonts w:cs="Arial" w:ascii="Arial" w:hAnsi="Arial"/>
          <w:bCs/>
          <w:sz w:val="22"/>
          <w:szCs w:val="22"/>
          <w:lang w:val="sr-RS"/>
        </w:rPr>
        <w:t>, извор -01 у износу 12.500.000,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(без ПДВ-а) односно 15.000.000,00 динара (са ПДВ-ом) (редни број у плану ЈН-15) који је одобрен и потврђен од стране Градске управе за финансије и јавне набавке, дана 7.фебруа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: M-135/23 од 09. март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, да је сагласно са формално-правном природом предложеног нацрта уговора, а да предложени Оквирни споразум нису разматрали, с обзиром да по закону дају правна мишљења искључиво на уговоре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а израде геодетских пројеката, пројеката парцелације/препарцелације, урбанистичких пројеката и израда КТП-а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2.500.000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Оквирни споразум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слуга израде геодетских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 xml:space="preserve">ројеката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 xml:space="preserve">ројеката парцелације/препарцелације, урбанистичких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ројеката и израда КТП-</w:t>
      </w:r>
      <w:r>
        <w:rPr>
          <w:rFonts w:cs="Arial" w:ascii="Arial" w:hAnsi="Arial"/>
          <w:sz w:val="22"/>
          <w:szCs w:val="22"/>
          <w:lang w:val="sr-RS"/>
        </w:rPr>
        <w:t xml:space="preserve">а и појединачне </w:t>
      </w:r>
      <w:r>
        <w:rPr>
          <w:rFonts w:cs="Arial" w:ascii="Arial" w:hAnsi="Arial"/>
          <w:bCs/>
          <w:sz w:val="22"/>
          <w:szCs w:val="22"/>
          <w:lang w:val="sr-RS"/>
        </w:rPr>
        <w:t>уговоре у</w:t>
      </w:r>
      <w:r>
        <w:rPr>
          <w:rFonts w:cs="Arial" w:ascii="Arial" w:hAnsi="Arial"/>
          <w:bCs/>
          <w:color w:val="000000"/>
          <w:sz w:val="22"/>
          <w:szCs w:val="22"/>
        </w:rPr>
        <w:t>слуг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е геодетских пројеката и пројеката парцелације и препарцелације, израда урбанистичких пројеката и израда КТП-а,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, Данка Андоновски 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color w:val="000000"/>
      <w:kern w:val="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3-10T11:28:00Z</cp:lastPrinted>
  <dcterms:modified xsi:type="dcterms:W3CDTF">2023-03-10T12:50:00Z</dcterms:modified>
  <cp:revision>88</cp:revision>
  <dc:subject/>
  <dc:title>ГРАД КРАГУЈЕВАЦ</dc:title>
</cp:coreProperties>
</file>